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0"/>
        <w:jc w:val="center"/>
        <w:rPr/>
      </w:pPr>
      <w:r>
        <w:rPr>
          <w:b/>
          <w:bCs/>
          <w:i/>
          <w:sz w:val="32"/>
        </w:rPr>
        <w:t>Примерные варианты планирования занятий спортивного часа</w:t>
      </w:r>
      <w:r>
        <w:rPr>
          <w:b/>
          <w:bCs/>
          <w:sz w:val="32"/>
        </w:rPr>
        <w:t xml:space="preserve"> для учащихся начальных классов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сенне-осенний пери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ованный выход, построе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Равномерный бег с изменением направления и перепрыгиванием через гимнастическую палку, удерживаемую на высоте 20-30 см (1-3 мин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омплекс обще развивающих упражнений в движении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уки через стороны вверх - вдох, то же вниз выдох (4-6 раз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руги руками вперёд и назад (по 10 раз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руки на пояс, ходьба в приседе - гусиный шаг (15-20 секунд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дскоки толчком двумя в приседе (15-20 секунд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Подвижные иг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мостоятельные игры и развлечения по интересам ("классики", прыжки со скакалкой, "резинка", футбол, хоккей с теннисным мячом и др.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нный выход, постро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вижные иг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мостоятельные игры и развлечения по интереса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имний период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1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нный выход, построени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одьба на лыжах в равномерном темпе (10-15 минут).</w:t>
      </w:r>
    </w:p>
    <w:p>
      <w:pPr>
        <w:pStyle w:val="Normal"/>
        <w:ind w:firstLine="720"/>
        <w:jc w:val="both"/>
        <w:rPr/>
      </w:pPr>
      <w:r>
        <w:rPr>
          <w:sz w:val="28"/>
        </w:rPr>
        <w:t>Эстафета на лыжах. Учащиеся выстраиваются у линии старта в 2-3 колонны. По сигналу стоящие первыми обегают свои флажки (булавы и т.п.), расположенные в 20 метрах от линии старта, возвращаются обратно и касанием лыжной палкой о палку следующего игрока передают эстафету.</w:t>
      </w:r>
    </w:p>
    <w:p>
      <w:pPr>
        <w:pStyle w:val="Normal"/>
        <w:ind w:firstLine="720"/>
        <w:jc w:val="both"/>
        <w:rPr/>
      </w:pPr>
      <w:r>
        <w:rPr>
          <w:sz w:val="28"/>
        </w:rPr>
        <w:t>Катание с горок. Вариант 1 - проехать между лыжными палками, параллельно установленными на склоне ("ворота"). Вариант 2 - объезжать лыжные палки (3-4 шт.), установленные последовательно в одну линию на дистанции от старта к финишу (возможно проведение соревнований на время).</w:t>
      </w:r>
    </w:p>
    <w:p>
      <w:pPr>
        <w:pStyle w:val="Normal"/>
        <w:ind w:firstLine="720"/>
        <w:jc w:val="both"/>
        <w:rPr/>
      </w:pPr>
      <w:r>
        <w:rPr>
          <w:sz w:val="28"/>
        </w:rPr>
        <w:t>Самостоятельные игры и развлечения по интересам с использованием санок, лыж, коньков и д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риант 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рганизованный выход, постро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вижные иг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амостоятельные игры и развлечения по интересам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44"/>
      </w:rPr>
    </w:pPr>
    <w:r>
      <w:rPr>
        <w:sz w:val="36"/>
        <w:szCs w:val="44"/>
      </w:rPr>
      <w:t xml:space="preserve">                                                                     </w:t>
    </w:r>
    <w:r>
      <w:rPr>
        <w:sz w:val="36"/>
        <w:szCs w:val="44"/>
      </w:rPr>
      <w:t>Приложение 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auto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05:00Z</dcterms:created>
  <dc:creator>ПановаПИ</dc:creator>
  <dc:description/>
  <cp:keywords/>
  <dc:language>en-US</dc:language>
  <cp:lastModifiedBy>user</cp:lastModifiedBy>
  <dcterms:modified xsi:type="dcterms:W3CDTF">2009-11-22T16:25:00Z</dcterms:modified>
  <cp:revision>6</cp:revision>
  <dc:subject/>
  <dc:title>ЕЖЕДНЕВНЫЕ ЗАНЯТИЯ ФИЗИЧЕСКИМИ УПРАЖНЕНИЯМИ (СПОРТИВНЫЙ ЧАС) В ГРУППАХ ПРОДЛЁННОГО ДНЯ (ГПД)</dc:title>
</cp:coreProperties>
</file>